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 xml:space="preserve">Петр </w:t>
      </w:r>
      <w:r>
        <w:rPr>
          <w:kern w:val="0"/>
          <w:lang w:val="en-US"/>
        </w:rPr>
        <w:t>I</w:t>
      </w:r>
      <w:r>
        <w:rPr>
          <w:kern w:val="0"/>
        </w:rPr>
        <w:t>. Загадка царя</w:t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й, суров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наш царь,</w:t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Алексеевич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Петр,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в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единый дух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едро пива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пьет.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Курит - 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дым идет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На три сажени.</w:t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Во немецких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одеждах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Разнаряженный. </w:t>
      </w:r>
    </w:p>
    <w:p>
      <w:pPr>
        <w:pStyle w:val="Normal"/>
        <w:shd w:fill="FFFFFF" w:val="clear"/>
        <w:autoSpaceDE w:val="false"/>
        <w:ind w:left="6360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19"/>
        </w:rPr>
        <w:t>Сергей Есени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начале 1870-х, завершив и напечатав «Войну и мир», Толстой с трудом выходил из состояния громадного напряжения, в котором находился, работая над эпопеей, и начал примеряться к новой книге. Мысль его все более останавливалась на романе о Петре Первом. Он собирал материалы. Читал соответствующую литературу. Но дело не шло. Он нервничал, раздражался на домочадцев и в конце концов чуть не заболел. В одно прекрасное утро он сел за стол и написал на чистом листе бумаги: «Все смешалось в доме Облонских». Так не разгаданный им Петр уступил место понятной Анне Карени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 близок был Петр Первый и Алексею Хомякову. Двойственно относился к нему и Пушкин. Предреволюционный «серебряный век русской философии» решительно его осуждал. П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 xml:space="preserve">словам Георгия Флоровского, Петр замыслил утвердить государство как нечто самодовлеющее, и с этого начались все наши беды. «Именно в этом вбирании всего в себя, - писал он, - государственной властью и состоит замысел того «полицейского государства», которое утверждает и заводит в России Петр». Но вот неожиданность: автор, которого мы тоже относим к «серебряному веку», Иван Ильин восхищался Петром и считал его великим человеком. Разнобой в оценке Петра Великого имеет место не только в среде интеллигенции, но и в простом народе. Известно, что еще при жизни царя ходили слухи, что он - не кто иной, как антихрист, однако в фольклоре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и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IX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ов мы находим много сказок, в которых он фигурирует как персонаж безусловно положительный («Беззаботный монастырь», «Петр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и мужик», «Петр Великий и солдат» и др.). Неоднозначность народного восприятия личности Петра отразилась в творчестве чуткого к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особенностям национального сознания Есенина. Стихи, приведенные в эпиграфе, рисуют несимпатичный образ, близкий к представлению о царе-антихристе, но в той же самой поэме «Песнь о великом походе» сказано: «Но с того вот дня да на двести лет дуракам-царям прямо счету нет» - это после смерти Петра. Значит, он был последним умным царем, не так ли? В другом месте Есенин назвал Петра «первым большевиком». Было это в его устах похвалой или ругательством - сказать труд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определенность оценки царя-реформатора сохранялась и после революции. С одной стороны, официальная точка зрения выражалась словами песни «Нам ненавистны тиранов короны», а Петр не только носил корону, на которую сменил шапку Мономаха, но был и самым большим тираном, так что марксистские историки должны были бы его особенно сильно ненавидеть. Но не тут-то было! Петру они почему-то делал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слабление - может и правда, видели в нем своего предшественника? В 1929 году Алексей Толстой взялся за тот самый роман, который не получился у его знаменитого однофамильца, и успешно его закончил, а в 1939 году была сделана его экранизация, и Петр Первый, которого блестяще сыграл Николай Симонов, стал всесоюзным любимцем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то же это за таинственная фигура? Может, он «человек со многими лицами», вроде доктора Зорге? О, нет, совсем наоборот. Трудно представить себе человека более цельного, чем Петр. Никаких противоречий и комплексов, никакого расщепления личности у него не было. Все свои колоссальные способности и всю свою неукротимую энергию он направлял на достижение одной-единственной цели -процветание и величие России. Очень верно сказал о нем В.О. Ключевский: «Петр Великий по своему духовному складу был один из тех простых людей, на которых достаточно взглянуть, чтобы понять их». Почему же о нем ходят такие разные мнения? Потому, что средства, которые он употреблял для достижения своей цели, кому-то нравятся, а кому-то 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Основная характеристика Петра состоит в том, что он был государственник. Российское государство существовало и при его отце, но это была </w:t>
      </w:r>
      <w:r>
        <w:rPr>
          <w:rFonts w:cs="Times New Roman"/>
          <w:color w:val="000000"/>
          <w:spacing w:val="0"/>
          <w:szCs w:val="22"/>
        </w:rPr>
        <w:t xml:space="preserve">православная монархия, </w:t>
      </w:r>
      <w:r>
        <w:rPr>
          <w:rFonts w:cs="Times New Roman"/>
          <w:bCs w:val="false"/>
          <w:color w:val="000000"/>
          <w:spacing w:val="0"/>
          <w:szCs w:val="22"/>
        </w:rPr>
        <w:t xml:space="preserve">а Петр решил переделать ее в </w:t>
      </w:r>
      <w:r>
        <w:rPr>
          <w:rFonts w:cs="Times New Roman"/>
          <w:color w:val="000000"/>
          <w:spacing w:val="0"/>
          <w:szCs w:val="22"/>
        </w:rPr>
        <w:t xml:space="preserve">абсолютную монархию, </w:t>
      </w:r>
      <w:r>
        <w:rPr>
          <w:rFonts w:cs="Times New Roman"/>
          <w:bCs w:val="false"/>
          <w:color w:val="000000"/>
          <w:spacing w:val="0"/>
          <w:szCs w:val="22"/>
        </w:rPr>
        <w:t>что нашло свое выражение в смене им своего титула: в 1721 году он торжественно короновался в качестве «Императора», т. е. «Повелителя». Это было очень серьезное, как бы мы сейчас сказали, конституционное изменение, - с этого момента русские люди стали жить не в царстве, а в империи. Хорошо это было или плохо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авайте сначала разберемся в том, зачем вообще нужно государство. Тут не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очень большого количества людей, и в этой огромной людской массе должно осуществляться разделение труда. Без этого невозможно проведение крупных строительных или дорожных работ, рытье каналов и другое масштабное воздействие на окружающую среду, а также развитие культуры, науки, техники и технологии. Все людские сообщества, не достигшие государственного уровня, так и остались первобытными. А обеспечить мирное сосуществование и координированную деятельность большого числа людей может только центральная власть, располагающая эффективными инструментами принуждения, т.е. государ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«Искривленность» эмпирического человека, т. е. его отклонение от идеального человека, способного вписаться в общество без нажима извне, признается всеми философами и социологами, но объясняют они ее по-разному. Школа, идущая от Руссо, учит, что от природы человек хорош, а портит е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единого мнения. Среди выдающихся мыслителей встречалось немало антигосударственников - упомянем хотя бы того же Льва Толстого или князя Петра Кропоткина, выдвинувшего теорию «анархизма», т.е. общественного устройства, в котором нет верховной власти. Правы ли он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 уроки истории, и логическое рассуждение, и христианское учение о человеке согласно говорят о том, что они в высшей степени не правы. В биографии человечества мы не находим ни одной внегосударственной формы коллективного бытия, которая породила бы нечто хотя бы отдаленно похожее на то, что мы называем развитой цивилизацией. Это и понятно. Такая цивилизация может возникнуть лишь при двух условиях: общество, где она возникает, должно состоять из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цивилизация. Марксисты вообще не признают внеобщественного человека, сам по себе индивидуум-одиночка для них просто не существует, поэтому все дефекты отдельного человека они сводят к дефектам общества и заявляют, что когда общество будет справедливым, хорошим станет и каждый человек, и государство отомрет, так как сознательность позволит жить вместе без конфлик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Христианское миропонимание решительно отвергает как первую, так и вторую точки зрения. Оно никак не может согласиться с теорией «естественного человека» как идеала, поскольку знает о наличии в каждом из нас наследственного повреждения, вызванного первородным грехом. Наше «искривление» не может быть устранено собственными нашими усилиями - для искоренения в себе «Ветхого Адама» нужно обратиться к помощи «Нового Адама» - Христа Спасителя, предав распятию свою «самость», как Он дал распять Себя за нас, и обрести святость. Разумеется, это - рецепт не для большинства, поэтому государство остается необходимым и угодным Богу, ибо появление в истории цивилизаций входит в замысел Творца о человеке: они представляют собой последовательные фазы Божественного Домостроительства. Поэтому оба первоверховных апостола единодушно считают сильное государство великим благом и призывают христиан безоговорочно подчиняться его повелениям. Петр говорит: «Будьте покорны всякому человеческому начальству, для Господа: царю ли, как верховной власти, правителям ли, как от него посылаемым для наказания преступников и для поощрения делающих добро» (1 Пет. 2,13). Ему вторит Павел: «Всякая душа да будет покорна высшим властям, ибо нет власти не от Бога; существующие же власти от Бога установлены. Посему противящийся власти противится Божию установлению» (Рим. 13, 1). Обратим внимание на то, что «существующие власти», т. е. государство, которое видели перед собой Петр и Павел, было самым принудительным из всех возможных государств - импери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усский монарх, чья личность на протяжении трех веков не оставляет никого равнодушным, имел своим небесным покровителем апостола Петра, в честь которого и назвал свою новую столицу. Не потому ли у него была такая тяга к империи? Впрочем, тут есть и более прозаическое объяснение. Петр был убежденным государственником по самому типу своего сознания, и когда волею судьбы обрел неограниченную власть, стал употреблять ее на то, чтобы Российское государство сделалось как можно более сильным и регламентированным, не сомневаясь, что делает это в интересах своих подданных. Повторим: Петр был прост, и именно простота привела его к ошибкам в строительстве России. Главная из них заключалась в том самом «вбирании государством в себя всего», на которое указывал Флоровский. Вместо принципа «кесарево кесарю, а богово Богу» Петр взял принцип «и кесарево, и богово - кесарю». Он приказал священникам доносить на исповедников, если у них обнаруживались мысли, вредные для государства; он упразднил патриаршество и заменил его Синодом, представлявшим собой одно из министерств; он ограничил пострижение в монахи; он переливал колокола на пушки. Все это изобличало в нем прирожденного материалиста, человека, мистически бездарного, неспособного взять в толк, что бытие имеет и невидимую составляющую, и она очень важна. Юрий Самарин правильно сказал о Петре, что он просто не видел Церкви и поступал так, будто ее не существует. Вероятно, именно из-за этого прирожденного материализма Петр был любезен большевикам - ведь рыбак рыбака чует издалека. Не понимая, что общественная жизнь, в том числе и жизнь в государстве, будет полнокровной лишь в том случае, если она в какой-то своей части опирается на камень веры, он решил подвести под нее один лишь финский гранит, вроде того, каким облицевал набережную Невы. В этом был его существенный просчет, который и вправду трудно ему прости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Однако, в год его трехсоттридцатилетия, сосредоточим внимание на другом. Не сумев воплотить во всей полноте и богатстве содержания столь любимую им </w:t>
      </w:r>
      <w:r>
        <w:rPr>
          <w:rFonts w:cs="Times New Roman"/>
          <w:color w:val="000000"/>
          <w:spacing w:val="0"/>
          <w:szCs w:val="22"/>
        </w:rPr>
        <w:t xml:space="preserve">идею мощной русской государственности, </w:t>
      </w:r>
      <w:r>
        <w:rPr>
          <w:rFonts w:cs="Times New Roman"/>
          <w:bCs w:val="false"/>
          <w:color w:val="000000"/>
          <w:spacing w:val="0"/>
          <w:szCs w:val="22"/>
        </w:rPr>
        <w:t>этот царь-труженик, совершенно искренне говоривший, что ему и живота не жалко лишь бы процветало Отечество, всей своей жизнью, которую нельзя назвать иначе, как подвигом, свидетельствовал о высочайшей ценности этой идеи и завещал ее своим преемникам. И они усвоили ее и в меру своих способностей старались претворить в действительность, благодаря чему и создали Великую Росс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плохо было бы, если бы и нынешние наши руководители вдохновлялись этой петровской идеей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Виктор Николаевич НИКОЛ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7:30:00Z</dcterms:created>
  <dc:creator>721</dc:creator>
  <dc:description/>
  <dc:language>en-US</dc:language>
  <cp:lastModifiedBy>721</cp:lastModifiedBy>
  <dcterms:modified xsi:type="dcterms:W3CDTF">2002-05-29T15:35:00Z</dcterms:modified>
  <cp:revision>2</cp:revision>
  <dc:subject/>
  <dc:title>Петр I</dc:title>
</cp:coreProperties>
</file>